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rPr>
        <w:t>Reflections on Technology Facilitator Standard VI:</w:t>
      </w:r>
    </w:p>
    <w:p>
      <w:pPr>
        <w:pStyle w:val="Normal"/>
        <w:spacing w:lineRule="auto" w:line="480"/>
        <w:jc w:val="center"/>
        <w:rPr>
          <w:b/>
          <w:b/>
        </w:rPr>
      </w:pPr>
      <w:r>
        <w:rPr>
          <w:b/>
        </w:rPr>
        <w:t>Social, Ethical, Legal, and Human Issues</w:t>
      </w:r>
    </w:p>
    <w:p>
      <w:pPr>
        <w:pStyle w:val="Normal"/>
        <w:spacing w:lineRule="auto" w:line="480"/>
        <w:rPr/>
      </w:pPr>
      <w:r>
        <w:rPr/>
        <w:tab/>
        <w:t>The second assigned reading during Week Three of my Lamar EDLD 5370 Internship class covered Technology Facilitator Standard TF-VI: Social, Legal and Human Issues.  This Standard embodies ways that technology facilitators demonstrate their understanding of the social, ethical, legal, and human issues that surround the use of technology in schools as they assist their teachers in applying that understanding in their daily practice.  This reading clearly demonstrates the need for technology leaders to innovate in unfamiliar situations, and offer guidance to their colleagues.  The importance of innovating as we lead is supported by Williamson and Redish (2009) as they point out that sometimes “…technology uses will evoke new types of situations, and technologists will operate in areas lacking clear guidelines.  In these cases, technology facilitators must forge new ground” (p. 123).  This Standard is one in which I have had extensive practice as Director of Technology, both in the creation and implementation of policies and procedures, and in the enforcement of these standards.</w:t>
      </w:r>
    </w:p>
    <w:p>
      <w:pPr>
        <w:pStyle w:val="Normal"/>
        <w:spacing w:lineRule="auto" w:line="480"/>
        <w:rPr/>
      </w:pPr>
      <w:r>
        <w:rPr/>
        <w:tab/>
        <w:t>I learned that Performance Indicator TF-VI.A, which requires technology facilitators to model and teach legal and ethical practices as related to the use of technology, embodies a Performance Task, TF-VI.A.2 calling for me to assist others in summarizing copyright laws related to the use of images, music, video, and digital resources in various formats.  This knowledge was new to me; while I have always supported my librarians as they perform this task, I generally saw this as a task under their domain and just facilitated them as a resource as they presented this information to their staff.  I will now adjust my strategies and provide more of this information in the future, in addition to including it in polices as I have traditionally done.</w:t>
      </w:r>
    </w:p>
    <w:p>
      <w:pPr>
        <w:pStyle w:val="Normal"/>
        <w:spacing w:lineRule="auto" w:line="480"/>
        <w:rPr/>
      </w:pPr>
      <w:r>
        <w:rPr/>
        <w:tab/>
        <w:t>Performance Indicator TF-VI.B dictates that technology facilitators must apply technology resources that can enable and empower learners with various and diverse backgrounds, characteristics, and abilities.  During the course of my field-based internship activities, I selected an internship project closely aligned to Performance Task TF-VI.B.2, calling for me as Technology Director to identify and recommend appropriate adaptive and assistive hardware and software tools for students and teachers with special needs, assisting in the procurement and implementation of these tools.  My internship project deals with using virtualization to increase the availability of and access to software and applications supporting differentiation for students with special needs, combining my old and new knowledge as I assist my Director of Special Education in implementing transformative technologies for students with special needs.  This project correlates with the observations of Williamson and Redish (2009), who state that “Simply providing students with access to hardware does not correlate with meaningful technology integration in instruction” (p. 126); we are trying to create a new paradigm for the level of integration of technology for students with special needs.</w:t>
      </w:r>
    </w:p>
    <w:p>
      <w:pPr>
        <w:pStyle w:val="Normal"/>
        <w:spacing w:lineRule="auto" w:line="480"/>
        <w:rPr/>
      </w:pPr>
      <w:r>
        <w:rPr/>
        <w:tab/>
        <w:t>While implementing these Standards during my field-based internship activities, I concentrated on finding new ways to meet Performance Task TF-VI.A.1, calling for me to develop strategies and provide training related to the teaching of social, ethical, and legal issues, and the responsible use of technology.  I began to highlight the importance of protecting student information, and the teaching of ethical and responsible use of technology, at every opportunity including Leadership Team and School Board Meetings.  This approach has served me well, and was timely, as protecting the privacy of student information is essential to us as educators; Williamson and Redish (2009) point out that “…educators and the general public have newer concerns about protecting students’ privacy and security in the online environment – both in and out of school” (p. 128).  I receive calls from parents questioning the safety of student data every few weeks, and it is clear this issue is of growing concern in our society.</w:t>
      </w:r>
    </w:p>
    <w:p>
      <w:pPr>
        <w:pStyle w:val="Normal"/>
        <w:spacing w:lineRule="auto" w:line="480"/>
        <w:rPr/>
      </w:pPr>
      <w:r>
        <w:rPr/>
        <w:tab/>
        <w:t>My performance in implementing the Standards and Indicators during my field-based activities was on-target in many areas, particularly those related to Performance Task TF-VI.D.1 relating to assisting teachers in selecting and applying appropriate technology resources in order to promote the safe and healthy use of technology.  I spent significant time and research on upgrading both our content filtering and firewalling systems and software, and teaching staff how to use it effectively, ensuring the maximum possible protection for our students while still allowing access to needed resources and technology tools.  Our new tools put a premium on promoting safe access to multimedia Web-based resources including sites such as YouTube and PodBean.</w:t>
      </w:r>
    </w:p>
    <w:p>
      <w:pPr>
        <w:pStyle w:val="Normal"/>
        <w:spacing w:lineRule="auto" w:line="480"/>
        <w:rPr/>
      </w:pPr>
      <w:r>
        <w:rPr/>
        <w:tab/>
        <w:t>My interaction with colleagues through the discussion boards and assignments really increased my learning, particularly during my Web Design and Development class as we discussed necessary changes to policies required to support student access to interactive Web 2.0 social media and publishing tools.  Discussion board and workgroup experience helped me learn what concerns teachers had, and what access students needed, in order to develop appropriate skills and strategies.</w:t>
      </w:r>
    </w:p>
    <w:p>
      <w:pPr>
        <w:pStyle w:val="Normal"/>
        <w:spacing w:lineRule="auto" w:line="480"/>
        <w:rPr/>
      </w:pPr>
      <w:r>
        <w:rPr/>
        <w:tab/>
        <w:t>My future learning regarding the implementation of these standards will be marked by ongoing explorations into ways to meet Performance Task TF-VI.E.1 as I undertake research to determine the most effective strategies for achieving equitable access to technology resources for all my students and teachers.  I am concerned that all our students, regardless of demographics or socio-economic status, have equitable access to all the benefits offered by the proper implementation of instructional technology.</w:t>
      </w:r>
    </w:p>
    <w:p>
      <w:pPr>
        <w:pStyle w:val="Normal"/>
        <w:spacing w:lineRule="auto" w:line="480"/>
        <w:rPr/>
      </w:pPr>
      <w:r>
        <w:rPr/>
        <w:tab/>
        <w:t>My past interactions with colleagues and collaborators throughout this course will continue to impact my future learning as I seek new ways to differentiate instruction through the use of multimedia.  I learned in multiple courses how important multimedia is to addressing the various student learning styles, and I am determined to undertake action research to find novel methods for increasing the presence of multimedia learning resources in the classroom.</w:t>
      </w:r>
    </w:p>
    <w:p>
      <w:pPr>
        <w:pStyle w:val="Normal"/>
        <w:spacing w:lineRule="auto" w:line="480"/>
        <w:rPr/>
      </w:pPr>
      <w:r>
        <w:rPr/>
        <w:tab/>
        <w:t>As a lifelong learner, the human aspects of instructional technology, particularly regarding predisposed attitudes, will continue to challenge me.  In our community, there is still a strong opposition to the use of smart phones in the classroom as instructional tools, based on the mistaken belief that these devices encourage cheating, waste time and even encourage inappropriate use of technology.  I will use action research in my ongoing attempt to present convincing, concrete evidence of the potential benefit of these devices in education, but I remain challenged by opponents, both staff and community members, who doggedly refute any evidence based on their rigid belief that “our kids are different”.</w:t>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color w:val="808080"/>
        <w:sz w:val="20"/>
        <w:szCs w:val="20"/>
      </w:rPr>
    </w:pPr>
    <w:r>
      <w:rPr>
        <w:rFonts w:cs="Arial" w:ascii="Arial" w:hAnsi="Arial"/>
        <w:b/>
        <w:i/>
        <w:color w:val="808080"/>
        <w:sz w:val="20"/>
        <w:szCs w:val="20"/>
      </w:rPr>
      <w:t>EDLD 5370 Assignment 3.6 Reflections on Technology Facilitator Standard VI</w:t>
    </w:r>
  </w:p>
  <w:p>
    <w:pPr>
      <w:pStyle w:val="Normal"/>
      <w:rPr>
        <w:rFonts w:ascii="Arial" w:hAnsi="Arial" w:cs="Arial"/>
        <w:sz w:val="20"/>
        <w:szCs w:val="20"/>
      </w:rPr>
    </w:pPr>
    <w:r>
      <w:rPr>
        <w:rFonts w:cs="Arial" w:ascii="Arial" w:hAnsi="Arial"/>
        <w:sz w:val="20"/>
        <w:szCs w:val="20"/>
      </w:rPr>
      <w:t>Allen David Bordelon ET8012 Cohort 5</w:t>
      <w:tab/>
      <w:tab/>
      <w:tab/>
      <w:tab/>
      <w:tab/>
      <w:tab/>
      <w:t xml:space="preserve">         October 24, 2010</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2:27:00Z</dcterms:created>
  <dc:creator>Allen Bordelon</dc:creator>
  <dc:description/>
  <cp:keywords/>
  <dc:language>en-US</dc:language>
  <cp:lastModifiedBy>Allen Bordelon</cp:lastModifiedBy>
  <dcterms:modified xsi:type="dcterms:W3CDTF">2010-10-24T22:27:00Z</dcterms:modified>
  <cp:revision>2</cp:revision>
  <dc:subject/>
  <dc:title>Assignment 1</dc:title>
</cp:coreProperties>
</file>